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жидаемое исполнение бюджета Иванковского сельского поселения по кодам классификации  доходов за 2014 год </w:t>
      </w:r>
    </w:p>
    <w:p>
      <w:pPr>
        <w:pStyle w:val="TextBody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1166"/>
        <w:gridCol w:w="1244"/>
        <w:gridCol w:w="1276"/>
      </w:tblGrid>
      <w:tr>
        <w:trPr>
          <w:tblHeader w:val="true"/>
          <w:trHeight w:val="25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ход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 (тыс. руб.)</w:t>
            </w:r>
          </w:p>
        </w:tc>
      </w:tr>
      <w:tr>
        <w:trPr>
          <w:tblHeader w:val="true"/>
          <w:trHeight w:val="41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сполнено 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 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жидаемое исполнение за 2014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000 1 00 00000 00 0000 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логи на прибыль, (доходы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1 00000 00 0000 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7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7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 xml:space="preserve">182 </w:t>
            </w:r>
            <w:r>
              <w:rPr>
                <w:b/>
                <w:sz w:val="20"/>
                <w:lang w:val="en-US"/>
              </w:rPr>
              <w:t>1 01 02000 01 0000 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77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7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1 02010 01 0000 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6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20 01 0000 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Налог на доходы физических лиц</w:t>
            </w:r>
            <w:r>
              <w:rPr/>
              <w:t xml:space="preserve"> с </w:t>
            </w:r>
            <w:r>
              <w:rPr>
                <w:sz w:val="20"/>
              </w:rPr>
              <w:t xml:space="preserve">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 1 01 02030 01 0000 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1 03 00000 00 0000 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0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1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30 01 0000 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4,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9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iCs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40 01 0000 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 1 03 02250 01 0000 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9,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98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00 103 02260 01 0000 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10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 1 05 00000 00 0000 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5 03010 01 0000 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0000 00 0000 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8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 1 06 01000 00 0000 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1030 10 0000 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62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10 00 0000 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182 1 06 06013 10 0000 110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1 06 06020 00 0000 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0,9</w:t>
            </w:r>
          </w:p>
        </w:tc>
      </w:tr>
      <w:tr>
        <w:trPr>
          <w:trHeight w:val="13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емельный налог, взимаемый по ставкам, установленным в соответствии с подпунктом 2 пункта 1 статьи 394 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82 1 06 06023 10 0000 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0,9</w:t>
            </w:r>
          </w:p>
        </w:tc>
      </w:tr>
      <w:tr>
        <w:trPr>
          <w:trHeight w:val="2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ая 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8 00000 00 0000 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7</w:t>
            </w:r>
          </w:p>
        </w:tc>
      </w:tr>
      <w:tr>
        <w:trPr>
          <w:trHeight w:val="7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</w:tr>
      <w:tr>
        <w:trPr>
          <w:trHeight w:val="7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08 04020 01 1000 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1 00000 00 0000 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4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4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1 1 11 05013 10 0000 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5035 10 0000 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1 05075 10 0000 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6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6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3 00000 00 0000 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1995 10 0000 1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3 02995 10 0000 1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4 00000 00 0000 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1 1 14 06013 10 0000 4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рафные санкции, возмещение ущер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6 00000 00 0000 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1 16 90050 10 0000 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7 00000 00 0000 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13 1 17 01050 10 0000 1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13 1 17 05050 10 0000 1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8286,8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17,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86,82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поселений на выравнивание  бюджетной обеспеченности на 2014год и на плановый период 2015 и 2016 год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13 2 02 01001 10 0000 15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5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3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58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я бюджетам поселений на выравнивание бюджетной обеспеченности на 2014 год </w:t>
            </w:r>
            <w:r>
              <w:rPr>
                <w:sz w:val="20"/>
              </w:rPr>
              <w:t>из бюджета муниципального района (районного фонда финансовой поддерж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3 2 02 01001 10 0000 1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4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,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,29</w:t>
            </w:r>
          </w:p>
        </w:tc>
      </w:tr>
      <w:tr>
        <w:trPr>
          <w:trHeight w:val="60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07 10 0000 1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</w:tr>
      <w:tr>
        <w:trPr>
          <w:trHeight w:val="60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я бюджетам поселений на осуществление  полномочий по первичному воинскому учету на территориях, где отсутствуют военные комиссариаты, на 2014 год и на плановый период 2015-2016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15 10 0000 1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</w:tr>
      <w:tr>
        <w:trPr>
          <w:trHeight w:val="60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поселений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на 2014 и2015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3024 10 0000 1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46,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46,5</w:t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9,4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9,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9,437</w:t>
            </w:r>
          </w:p>
        </w:tc>
      </w:tr>
      <w:tr>
        <w:trPr>
          <w:trHeight w:val="60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, на 2014 год и на плановый период 2015 и 2016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999 10 0000 1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79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79,5</w:t>
            </w:r>
          </w:p>
        </w:tc>
      </w:tr>
      <w:tr>
        <w:trPr>
          <w:trHeight w:val="60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216 10 0000 1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9,9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9,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9,937</w:t>
            </w:r>
          </w:p>
        </w:tc>
      </w:tr>
      <w:tr>
        <w:trPr>
          <w:trHeight w:val="60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рганизацию дополнительного профессионального образования лиц, замещающих выборные муниципальные должности, и муниципальных служащих на 2014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999 10 0000 1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60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образований на укрепление материально-технической базы муниципальных учреждений культуры Ивановской оьла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2999 10 0000 1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9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3,5</w:t>
            </w:r>
          </w:p>
        </w:tc>
      </w:tr>
      <w:tr>
        <w:trPr>
          <w:trHeight w:val="60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бюджетам поселений на осуществление части полномочий по решению вопросов местного значения в соответствии с заключенными соглашениями на осуществление контроля за обеспечением сохранности автомобильных дорог местного значения вне границ муниципального района и осуществление дорожной деятельности в отношении автомобильных дорог вне границ населенных пунктов в границах муниципального райо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3 2 02 04014 10 0000 1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5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53,5</w:t>
            </w:r>
          </w:p>
        </w:tc>
      </w:tr>
      <w:tr>
        <w:trPr>
          <w:trHeight w:val="270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11793,2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64,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74,627</w:t>
            </w:r>
          </w:p>
        </w:tc>
      </w:tr>
    </w:tbl>
    <w:p>
      <w:pPr>
        <w:pStyle w:val="TextBody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5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7:28:00Z</dcterms:created>
  <dc:creator>GORFO-51-3</dc:creator>
  <dc:description/>
  <dc:language>en-US</dc:language>
  <cp:lastModifiedBy>k-484</cp:lastModifiedBy>
  <cp:lastPrinted>2014-11-10T11:45:00Z</cp:lastPrinted>
  <dcterms:modified xsi:type="dcterms:W3CDTF">2014-11-10T08:45:00Z</dcterms:modified>
  <cp:revision>1736</cp:revision>
  <dc:subject/>
  <dc:title>ПОЯСНИТЕЛЬНАЯ ЗАПИСКА</dc:title>
</cp:coreProperties>
</file>